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39985703"/>
            <w:bookmarkStart w:id="1" w:name="__Fieldmark__0_343998570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39985703"/>
            <w:bookmarkStart w:id="3" w:name="__Fieldmark__1_343998570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3439985703"/>
            <w:bookmarkStart w:id="5" w:name="__Fieldmark__2_3439985703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3439985703"/>
            <w:bookmarkStart w:id="7" w:name="__Fieldmark__3_3439985703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